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ерм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851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  <w:t>Химико-технологический факультет</w:t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  <w:t>кафедра физического воспитания</w:t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  <w:t>Реферат за курс физической подготовки</w:t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center"/>
        <w:rPr/>
      </w:pPr>
      <w:r>
        <w:rPr>
          <w:b/>
          <w:sz w:val="28"/>
        </w:rPr>
        <w:t>«                                                                                                                                  »</w:t>
      </w:r>
      <w:r>
        <w:rPr>
          <w:sz w:val="28"/>
        </w:rPr>
        <w:t>.</w:t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-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/>
      </w:pPr>
      <w:r>
        <w:rPr/>
        <w:t>Выполнил: Митяев А.С.</w:t>
      </w:r>
    </w:p>
    <w:p>
      <w:pPr>
        <w:pStyle w:val="Normal"/>
        <w:ind w:left="6480" w:hanging="0"/>
        <w:rPr/>
      </w:pPr>
      <w:r>
        <w:rPr/>
        <w:t>Группа: ХТТ – 00-2.</w:t>
      </w:r>
    </w:p>
    <w:p>
      <w:pPr>
        <w:pStyle w:val="Normal"/>
        <w:ind w:left="6480" w:hanging="0"/>
        <w:rPr/>
      </w:pPr>
      <w:r>
        <w:rPr/>
        <w:t>Проверил: Кораблёва О.В.</w:t>
      </w:r>
    </w:p>
    <w:p>
      <w:pPr>
        <w:pStyle w:val="Normal"/>
        <w:ind w:left="-851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left="-851" w:firstLine="567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ермь-2001</w:t>
      </w:r>
      <w:r>
        <w:br w:type="page"/>
      </w:r>
    </w:p>
    <w:p>
      <w:pPr>
        <w:pStyle w:val="Heading1"/>
        <w:ind w:left="-851" w:firstLine="567"/>
        <w:rPr/>
      </w:pPr>
      <w:r>
        <w:rPr>
          <w:szCs w:val="24"/>
        </w:rPr>
        <w:t>Содержание</w:t>
      </w:r>
      <w:r>
        <w:rPr/>
        <w:t>.</w:t>
      </w:r>
    </w:p>
    <w:p>
      <w:pPr>
        <w:pStyle w:val="Heading1"/>
        <w:ind w:left="-851" w:firstLine="567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0238198">
            <w:r>
              <w:rPr>
                <w:rStyle w:val="IndexLink"/>
                <w:szCs w:val="32"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0238199">
            <w:r>
              <w:rPr>
                <w:rStyle w:val="IndexLink"/>
                <w:szCs w:val="32"/>
                <w:lang w:val="en-US" w:eastAsia="en-US"/>
              </w:rPr>
              <w:t>Спорт высших достижений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0238200">
            <w:r>
              <w:rPr>
                <w:rStyle w:val="IndexLink"/>
                <w:szCs w:val="32"/>
                <w:lang w:val="en-US" w:eastAsia="en-US"/>
              </w:rPr>
              <w:t>Спортивная классификация, её структура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0238201">
            <w:r>
              <w:rPr>
                <w:rStyle w:val="IndexLink"/>
                <w:szCs w:val="32"/>
                <w:lang w:val="en-US" w:eastAsia="en-US"/>
              </w:rPr>
              <w:t>Национальные виды спорта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0238202">
            <w:r>
              <w:rPr>
                <w:rStyle w:val="IndexLink"/>
                <w:szCs w:val="32"/>
                <w:lang w:val="en-US" w:eastAsia="en-US"/>
              </w:rPr>
              <w:t>Заключение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0238203">
            <w:r>
              <w:rPr>
                <w:rStyle w:val="IndexLink"/>
                <w:szCs w:val="32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-851" w:firstLine="567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ind w:left="-851" w:firstLine="567"/>
        <w:rPr/>
      </w:pPr>
      <w:bookmarkStart w:id="0" w:name="__RefHeading___Toc530238198"/>
      <w:bookmarkEnd w:id="0"/>
      <w:r>
        <w:rPr/>
        <w:t>Введение.</w:t>
      </w:r>
    </w:p>
    <w:p>
      <w:pPr>
        <w:pStyle w:val="Normal"/>
        <w:ind w:left="-720" w:right="-185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firstLine="540"/>
        <w:jc w:val="both"/>
        <w:rPr>
          <w:sz w:val="28"/>
        </w:rPr>
      </w:pPr>
      <w:r>
        <w:rPr>
          <w:sz w:val="28"/>
        </w:rPr>
        <w:t>Данный реферат целиком посвящён проблемам спорта. Но спорта в глобальном смысле слова, а не только внутриуниверситетском. Хотя эта часть затронута тоже в немалой степени.</w:t>
      </w:r>
    </w:p>
    <w:p>
      <w:pPr>
        <w:pStyle w:val="Normal"/>
        <w:ind w:left="-720" w:right="-185" w:firstLine="540"/>
        <w:jc w:val="both"/>
        <w:rPr>
          <w:sz w:val="28"/>
        </w:rPr>
      </w:pPr>
      <w:r>
        <w:rPr>
          <w:sz w:val="28"/>
        </w:rPr>
        <w:t xml:space="preserve">Сейчас, после нескольких кризисов в нашей стране, молодёжь постепенно возвращается в спорт. Создаются всевозможные секции, которые в своей основе призваны повысить уровень спортивной подготовки молодёжи. Спорт начинает становиться не обязательным предметом в школе, университете. Население России понимает, что как говорится «в здоровом теле здоровый дух» и по примеру В.В. Путина всеми своими массами рвётся на свежий воздух, в горы или же в спорт зал на маты. Это не столь уж и важно. Главное, что распространяется физическая культура. </w:t>
      </w:r>
    </w:p>
    <w:p>
      <w:pPr>
        <w:pStyle w:val="Style11"/>
        <w:rPr/>
      </w:pPr>
      <w:r>
        <w:rPr/>
        <w:t>На фоне этого подъёма спортивного движения неплохо выглядят и наши спортсмены на всевозможных международных соревнованиях (особенно на Олимпиадах), но в то же время нет ничего выдающегося в этом на фоне заслуг бывшего СССР. И, тем не менее, надо стараться к более высоким результатам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right="-185" w:firstLine="540"/>
        <w:jc w:val="both"/>
        <w:rPr>
          <w:sz w:val="28"/>
        </w:rPr>
      </w:pPr>
      <w:r>
        <w:rPr>
          <w:sz w:val="28"/>
        </w:rPr>
        <w:t>Но для достижения высоких результатов и поддержания уровня страны на международной арене, несомненно, нужны свежие силы. А где их взять? Безусловно в студенчестве. И именно о них пойдёт речь в этом реферате.</w:t>
      </w:r>
    </w:p>
    <w:p>
      <w:pPr>
        <w:pStyle w:val="Heading1"/>
        <w:ind w:left="-851" w:firstLine="567"/>
        <w:rPr/>
      </w:pPr>
      <w:bookmarkStart w:id="1" w:name="__RefHeading___Toc530238199"/>
      <w:bookmarkEnd w:id="1"/>
      <w:r>
        <w:rPr/>
        <w:t>Спорт высших достижений.</w:t>
      </w:r>
    </w:p>
    <w:p>
      <w:pPr>
        <w:pStyle w:val="Heading2"/>
        <w:ind w:left="-720" w:right="-5" w:firstLine="180"/>
        <w:rPr/>
      </w:pPr>
      <w:r>
        <w:rPr/>
      </w:r>
    </w:p>
    <w:p>
      <w:pPr>
        <w:pStyle w:val="Normal"/>
        <w:ind w:left="-720" w:firstLine="540"/>
        <w:jc w:val="both"/>
        <w:rPr/>
      </w:pPr>
      <w:r>
        <w:rPr>
          <w:sz w:val="28"/>
        </w:rPr>
        <w:t xml:space="preserve">Во всём мире существует всего лишь два вида спорта. Различаются они между собой в основном по целям и задачам, которые перед собой ставят, и теми, кто занимается тем или иным видом спорта. Это </w:t>
      </w:r>
      <w:r>
        <w:rPr>
          <w:b/>
          <w:bCs/>
          <w:sz w:val="28"/>
        </w:rPr>
        <w:t>Массовый спорт</w:t>
      </w:r>
      <w:r>
        <w:rPr>
          <w:sz w:val="28"/>
        </w:rPr>
        <w:t xml:space="preserve"> и </w:t>
      </w:r>
      <w:r>
        <w:rPr>
          <w:b/>
          <w:bCs/>
          <w:sz w:val="28"/>
        </w:rPr>
        <w:t>Спорт высших достижений.</w:t>
      </w:r>
      <w:r>
        <w:rPr>
          <w:sz w:val="28"/>
        </w:rPr>
        <w:t xml:space="preserve"> </w:t>
      </w:r>
    </w:p>
    <w:p>
      <w:pPr>
        <w:pStyle w:val="Normal"/>
        <w:ind w:left="-720" w:firstLine="540"/>
        <w:jc w:val="both"/>
        <w:rPr>
          <w:sz w:val="28"/>
        </w:rPr>
      </w:pPr>
      <w:r>
        <w:rPr>
          <w:sz w:val="28"/>
        </w:rPr>
        <w:t>Массовым спортом занимался каждый человек хоть раз в жизни бесспорно. С его помощью люди во всём мире обретают возможность совершенствовать свои физические качества и двигательные возможности, укреплять здоровье и продлевать творческое долголетие, а, следовательно, противостоять нежелательного воздействия на организм современной экологии, бешенного ритма информационной жизни, в котором сейчас крутится почти весь мир. Отсюда можно вывести цели массового спорта, которые заключаются в укреплении здоровья, улучшении своего физического здоровья и получении активного отдыха.</w:t>
      </w:r>
    </w:p>
    <w:p>
      <w:pPr>
        <w:pStyle w:val="Normal"/>
        <w:ind w:left="-720" w:firstLine="540"/>
        <w:jc w:val="both"/>
        <w:rPr>
          <w:sz w:val="28"/>
        </w:rPr>
      </w:pPr>
      <w:r>
        <w:rPr>
          <w:sz w:val="28"/>
        </w:rPr>
        <w:t xml:space="preserve">Массовый спорт во многом повторяет и сходится с физической подготовкой (культурой). В отличие от него, спорт высших достижений ставит перед собой совершенно иные цели и задачи. </w:t>
      </w:r>
    </w:p>
    <w:p>
      <w:pPr>
        <w:pStyle w:val="Normal"/>
        <w:ind w:left="-720" w:firstLine="540"/>
        <w:jc w:val="both"/>
        <w:rPr/>
      </w:pPr>
      <w:r>
        <w:rPr>
          <w:sz w:val="28"/>
        </w:rPr>
        <w:t xml:space="preserve">Главной целью спорта высших достижений является достижение максимально возможных спортивных результатов на всевозможных спортивных состязаниях, соревнованиях, и т.п., и, естественно, на Олимпиадах. Всякое высшее достижение спортсмена имеет не только его личное значение, но и становится общенациональным достоянием, так как рекорды и победы не крупнейших международных состязаниях вносят свой вклад в поддержании и укреплении авторитета страны на международной арене. Поэтому нет ничего удивительного в том, что крупнейшие спортивные форумы собирают у телевизоров, радио и других средств массовой информации миллионы болельщиков во всём мире. Яркий и самый, пожалуй, злободневный пример тому: футбол. В него играют тысячи, а любят его миллионы. </w:t>
      </w:r>
    </w:p>
    <w:p>
      <w:pPr>
        <w:pStyle w:val="Normal"/>
        <w:ind w:left="-720" w:firstLine="540"/>
        <w:jc w:val="both"/>
        <w:rPr>
          <w:sz w:val="28"/>
        </w:rPr>
      </w:pPr>
      <w:r>
        <w:rPr>
          <w:sz w:val="28"/>
        </w:rPr>
        <w:t>Ещё одной общественной ценностью большого спорта является то, что сегодня спорт высших достижений является пока единственной областью деятельности человека, где у выдающихся рекордсменов все системы организма функционируют в зоне абсолютных физиологических и психологических пределов организма. Это позволяет не только проникнуть в тайны человеческих возможностей, но и определить пути, по которым можно направить эти возможности на достижение гораздо больших результатов в производстве, профессиональных навыках, общественной деятельности.</w:t>
      </w:r>
    </w:p>
    <w:p>
      <w:pPr>
        <w:pStyle w:val="Normal"/>
        <w:ind w:left="-720" w:firstLine="540"/>
        <w:jc w:val="both"/>
        <w:rPr>
          <w:sz w:val="28"/>
        </w:rPr>
      </w:pPr>
      <w:r>
        <w:rPr>
          <w:sz w:val="28"/>
        </w:rPr>
        <w:t xml:space="preserve">Для выполнения поставленной цели разрабатываются специальные системы упражнений, подготовки, при правильном выполнении которых возможны достижения максимальных результатов. Разработки производятся при помощи ведущих НИИ. В начале девяностых годов были очень популярны книги и журналы, автором которых являлся А. Шварценеггер, в которых подробно были рассказаны системы тренировок легендарного атлета. </w:t>
      </w:r>
    </w:p>
    <w:p>
      <w:pPr>
        <w:pStyle w:val="2"/>
        <w:rPr/>
      </w:pPr>
      <w:r>
        <w:rPr/>
        <w:t>Таким образом, спорт высших достижений позволяет на основе выявленных индивидуальных особенностей и возможностей человека в определённом виде спорта добиваться максимальных, рекордных результатов. «Этим спорт вооружает массовую практику физического воспитания наиболее эффективными средствами и методами физического совершенствования. Рекорды в международных, национальных и других видах соревнований создают моральный стимул для развития массового спорта и занятий физической культурой</w:t>
      </w:r>
    </w:p>
    <w:p>
      <w:pPr>
        <w:pStyle w:val="Normal"/>
        <w:ind w:left="-720" w:firstLine="540"/>
        <w:jc w:val="both"/>
        <w:rPr/>
      </w:pPr>
      <w:r>
        <w:rPr/>
      </w:r>
    </w:p>
    <w:p>
      <w:pPr>
        <w:pStyle w:val="Normal"/>
        <w:ind w:left="-720" w:firstLine="540"/>
        <w:jc w:val="both"/>
        <w:rPr/>
      </w:pPr>
      <w:r>
        <w:rPr/>
      </w:r>
    </w:p>
    <w:p>
      <w:pPr>
        <w:pStyle w:val="Heading1"/>
        <w:ind w:left="-851" w:firstLine="567"/>
        <w:rPr/>
      </w:pPr>
      <w:bookmarkStart w:id="2" w:name="__RefHeading___Toc530238200"/>
      <w:bookmarkEnd w:id="2"/>
      <w:r>
        <w:rPr/>
        <w:t>Спортивная классификация, её структура.</w:t>
      </w:r>
    </w:p>
    <w:p>
      <w:pPr>
        <w:pStyle w:val="Heading2"/>
        <w:ind w:left="-720" w:right="-5" w:firstLine="180"/>
        <w:rPr/>
      </w:pPr>
      <w:r>
        <w:rPr/>
      </w:r>
    </w:p>
    <w:p>
      <w:pPr>
        <w:pStyle w:val="2"/>
        <w:rPr/>
      </w:pPr>
      <w:r>
        <w:rPr/>
        <w:t>Единая спортивная классификация необходима для того, чтобы сравнить уровень достигнутых результатов как в одной спортивной дисциплине, так и между различными видами спорта.</w:t>
      </w:r>
    </w:p>
    <w:p>
      <w:pPr>
        <w:pStyle w:val="Normal"/>
        <w:ind w:left="-72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ивузовские соревнования по видам спорт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чётные соревнования на учебных занятиях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</w:t>
      </w:r>
    </w:p>
    <w:p>
      <w:pPr>
        <w:pStyle w:val="Normal"/>
        <w:jc w:val="center"/>
        <w:rPr/>
      </w:pPr>
      <w:r>
        <w:rPr/>
        <w:t>соревнования на первенство учебных групп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</w:t>
      </w:r>
    </w:p>
    <w:p>
      <w:pPr>
        <w:pStyle w:val="Normal"/>
        <w:jc w:val="center"/>
        <w:rPr/>
      </w:pPr>
      <w:r>
        <w:rPr/>
        <w:t>соревнования на первенство курсов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</w:t>
      </w:r>
    </w:p>
    <w:p>
      <w:pPr>
        <w:pStyle w:val="Normal"/>
        <w:jc w:val="center"/>
        <w:rPr/>
      </w:pPr>
      <w:r>
        <w:rPr/>
        <w:t>соревнования на первенство факультетов (или общежитий)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</w:t>
      </w:r>
    </w:p>
    <w:p>
      <w:pPr>
        <w:pStyle w:val="Normal"/>
        <w:jc w:val="center"/>
        <w:rPr/>
      </w:pPr>
      <w:r>
        <w:rPr/>
        <w:t>соревнования на первенство Вуза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На этом уровне проводятся такие спортивные соревнования как массовые кроссы, эстафеты и др. Победители идут н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жвузовские соревнования по видам спорта и ли комплексные спортивные мероприятия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варищеские соревнования между курсами, факультетами, Вузами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</w:t>
      </w:r>
    </w:p>
    <w:p>
      <w:pPr>
        <w:pStyle w:val="Normal"/>
        <w:jc w:val="center"/>
        <w:rPr/>
      </w:pPr>
      <w:r>
        <w:rPr/>
        <w:t>районные, городские соревнования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</w:t>
      </w:r>
    </w:p>
    <w:p>
      <w:pPr>
        <w:pStyle w:val="Normal"/>
        <w:jc w:val="center"/>
        <w:rPr/>
      </w:pPr>
      <w:r>
        <w:rPr/>
        <w:t>областные соревнования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</w:t>
      </w:r>
    </w:p>
    <w:p>
      <w:pPr>
        <w:pStyle w:val="Normal"/>
        <w:jc w:val="center"/>
        <w:rPr/>
      </w:pPr>
      <w:r>
        <w:rPr/>
        <w:t>зональные соревнования (по территориальному или ведомственному признаку)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</w:t>
      </w:r>
    </w:p>
    <w:p>
      <w:pPr>
        <w:pStyle w:val="Normal"/>
        <w:jc w:val="center"/>
        <w:rPr/>
      </w:pPr>
      <w:r>
        <w:rPr/>
        <w:t>Российские студенческие соревнования, участие в составе сборных команд в соревнованиях РФ.</w:t>
      </w:r>
    </w:p>
    <w:p>
      <w:pPr>
        <w:pStyle w:val="Heading2"/>
        <w:ind w:left="-720" w:right="-5" w:firstLine="180"/>
        <w:rPr/>
      </w:pPr>
      <w:r>
        <w:rPr/>
      </w:r>
    </w:p>
    <w:p>
      <w:pPr>
        <w:pStyle w:val="2"/>
        <w:rPr/>
      </w:pPr>
      <w:r>
        <w:rPr/>
        <w:t>В межвузовских соревнованиях обычно участвуют и соревнуются сильнейшие студенты-спортсмены лично или в составе сборных команд отдельных курсов, факультетов, вуза. Цели подобных состязаний весьма разнообразны: от установления личных контактов до достижения наилучшего спортивного результата в соревнованиях между Вузами, городами, и по России. На уровне отдельных вузов по инициативе ректората и общественных организаций могут быть организованы международные спортивные встречи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Международные спортивные соревнования студ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варищеские соревнования между отдельными факультетами или Вузами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</w:t>
      </w:r>
    </w:p>
    <w:p>
      <w:pPr>
        <w:pStyle w:val="Normal"/>
        <w:jc w:val="center"/>
        <w:rPr/>
      </w:pPr>
      <w:r>
        <w:rPr/>
        <w:t>чемпионаты и универсиады Международной федерации университетского спорта (ФИСУ)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</w:t>
      </w:r>
    </w:p>
    <w:p>
      <w:pPr>
        <w:pStyle w:val="Normal"/>
        <w:jc w:val="center"/>
        <w:rPr/>
      </w:pPr>
      <w:r>
        <w:rPr/>
        <w:t>участие в составе сборных команд России в чемпионатах Европы, Мира и Олимпиадах.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 xml:space="preserve">Олимпийские игры самые авторитетные и представительные международные соревнования. В составе Олимпийской сборной как бывшего СССР, так и современной России всегда успешно выступали студенты-спортсмены. </w:t>
      </w:r>
    </w:p>
    <w:p>
      <w:pPr>
        <w:pStyle w:val="Heading1"/>
        <w:ind w:left="-851" w:firstLine="567"/>
        <w:rPr/>
      </w:pPr>
      <w:r>
        <w:rPr/>
      </w:r>
    </w:p>
    <w:p>
      <w:pPr>
        <w:pStyle w:val="Heading1"/>
        <w:ind w:left="-851" w:firstLine="567"/>
        <w:rPr/>
      </w:pPr>
      <w:bookmarkStart w:id="3" w:name="__RefHeading___Toc530238201"/>
      <w:bookmarkEnd w:id="3"/>
      <w:r>
        <w:rPr/>
        <w:t>Национальные виды спорта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Виды спорта, получившие международное признание, по характеру деятельности спортсмена условно разделяют на ряд групп: лёгкая и тяжёлая атлетика, плавание, гребля, конькобежный и лыжный спорт; спортивные единоборства - бокс, борьба, фехтование; спортивные игры - футбол, хоккей, баскетбол и др.; виды спорта, использующие специальное оружие для поражения цели – стрельба пулевая, из лука, на стенде; состязания в мастерстве управления средствами передвижения – велосипедом, мотоциклом, яхте и т.д.; игровые единоборства, построенные на абстрактно-логическом композиционно мышлении человека – шахматы, шашки. Особый вид спорта – конный, основанный на мастерстве управления и выездки лошади. В настоящее время всё большее распространение получают экстримальные виды спорта – горнолыжный спорт, дайвинг, парашютный спорт, альпинизм, скалолазание и т.д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  <w:t xml:space="preserve">Также виды спорта можно классифицировать по преимущественно развиваемым у человека качествам: силе, быстроте, выносливости, ловкости, сочетанию разных качеств. Некоторые виды спорта имеют многовековую историю и развились из самобытных физических упражнений в трудовой и военной деятельности. К ним относятся бег, прыжки, метания, поднятие тяжестей, гребля, плавание и др. Часть видов спорта сформировалась и развилась сравнительно недавно: в середин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еков. Сюда можно отнести спортивные игры, гимнастику, современное пятиборье, фигурное катание на коньках, спортивное ориентирование, спортивный туризм и т.д. Также на базе развивающейся техники возникли автомобильный, мотоциклетный и др. виды спорта.</w:t>
      </w:r>
    </w:p>
    <w:p>
      <w:pPr>
        <w:pStyle w:val="Heading1"/>
        <w:ind w:left="-851" w:firstLine="567"/>
        <w:rPr/>
      </w:pPr>
      <w:bookmarkStart w:id="4" w:name="__RefHeading___Toc530238202"/>
      <w:bookmarkEnd w:id="4"/>
      <w:r>
        <w:rPr/>
        <w:t>Заключение.</w:t>
      </w:r>
    </w:p>
    <w:p>
      <w:pPr>
        <w:pStyle w:val="2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  <w:t xml:space="preserve">В связи с бурным развитием старых и появлением всё новых видов спорта на основе НТР и НТП для населения предоставляются всё более широкие горизонты и возможности для развития своего духа и тела и путём самосовершенствования достигнуть высоких результатов и признания.  Студентам надо решить, что им «по душе» и на основе психофизиологического состояния определить пути развития и самосовершенствования. Конечно, в курсе школьной и университетской программы физической подготовки просто невозможно обхватить все виды спорта в силу тех или иных причин, следовательно необходимо совершенствовать и развивать в себе те или иные навыки и не только во время занятий. </w:t>
      </w:r>
    </w:p>
    <w:p>
      <w:pPr>
        <w:pStyle w:val="Heading1"/>
        <w:ind w:left="-851" w:firstLine="567"/>
        <w:rPr/>
      </w:pPr>
      <w:bookmarkStart w:id="5" w:name="__RefHeading___Toc530238203"/>
      <w:bookmarkEnd w:id="5"/>
      <w:r>
        <w:rPr/>
        <w:t>Список использованной литературы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Курс лекций по дисциплине «физическая культура» для студентов фармацевтических вузов      г. Пермь 1998.</w:t>
      </w:r>
    </w:p>
    <w:p>
      <w:pPr>
        <w:pStyle w:val="2"/>
        <w:numPr>
          <w:ilvl w:val="0"/>
          <w:numId w:val="2"/>
        </w:numPr>
        <w:rPr/>
      </w:pPr>
      <w:r>
        <w:rPr/>
        <w:t>Физическая культура студента г. Москва 1999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567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720" w:right="-5" w:firstLine="18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-720" w:right="-185"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720" w:firstLine="540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7:26:00Z</dcterms:created>
  <dc:creator>Ary&amp;Richo</dc:creator>
  <dc:description/>
  <dc:language>en-US</dc:language>
  <cp:lastModifiedBy>Ary&amp;Richo</cp:lastModifiedBy>
  <dcterms:modified xsi:type="dcterms:W3CDTF">2001-11-12T17:37:00Z</dcterms:modified>
  <cp:revision>4</cp:revision>
  <dc:subject/>
  <dc:title>Министерство общего и профессионального образования РФ</dc:title>
</cp:coreProperties>
</file>